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EN1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COMMUNICATION SKILLS IN ENGLISH</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270"/>
        <w:gridCol w:w="738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essay on the greatness of Abraham Lincol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various reading techniques and suggest effective reading strateg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essay on the life and works of R.G. Le Tourneau.</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Both formal and informal channels of communication are necessary for an organization – Explai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Briefly explain elements of a formal letter. Highlight the different types of business let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You noticed that only in your area of living there is a continuous power cut. You wish to bring it to the notice of the Assistant Engineer, Electricity Board. Draft a detailed letter of complaint giving details of the difficulty you and the families in your colony are fac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Your company is facing shortage of staff as many employees have started resigning from the job. Work in the production department is pending and the company struggles to meet the expectation of the customers. As Senior Manager of the company you decided to discuss the situation with four of your Managers to find a solution for the problem. Draft the discussion in the form of a dialogue with a minimum of two exchanges for each pers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There is a job vacancy for the post of Engineer Trainee in a very popular company in India having branches abroad. Write a detailed resume and a cover letter for the job.</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8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08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uggest methods to prepare an effective oral presentation with power point suppor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Draft a 12-slide presentation explaining the problems of present educa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00:00Z</dcterms:created>
  <dc:creator>Ku</dc:creator>
  <dc:description/>
  <cp:keywords/>
  <dc:language>en-US</dc:language>
  <cp:lastModifiedBy>Admin</cp:lastModifiedBy>
  <cp:lastPrinted>2018-03-26T13:21:00Z</cp:lastPrinted>
  <dcterms:modified xsi:type="dcterms:W3CDTF">2018-11-30T11:00:00Z</dcterms:modified>
  <cp:revision>7</cp:revision>
  <dc:subject/>
  <dc:title/>
</cp:coreProperties>
</file>